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93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ложение № 11</w:t>
      </w:r>
    </w:p>
    <w:p>
      <w:pPr>
        <w:pStyle w:val="ConsPlusNormal"/>
        <w:ind w:left="893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8931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г. Сарапула от «26» апреля 2011 N 61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Ведомость учета невыясненных поступлений N</w:t>
      </w:r>
      <w:r>
        <w:rPr/>
        <w:t xml:space="preserve">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└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┌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ды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Форма по КФД │0531853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с "__" ________ по "__" ________ ____ г. Дата начала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периода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финансового                           Дата окончания │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органа   ___________________________________________      периода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по КОФК │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труктурное подразделение __________________________              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Единица измерения: руб.                                   по ОКЕИ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└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┌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умма невыясненных поступлений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на начало периода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┘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755"/>
        <w:gridCol w:w="810"/>
        <w:gridCol w:w="810"/>
        <w:gridCol w:w="1890"/>
        <w:gridCol w:w="1080"/>
        <w:gridCol w:w="1080"/>
        <w:gridCol w:w="1627"/>
        <w:gridCol w:w="675"/>
        <w:gridCol w:w="173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ата  </w:t>
              <w:br/>
              <w:t>операц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ата    </w:t>
              <w:br/>
              <w:t xml:space="preserve">зачисления на  </w:t>
              <w:br/>
              <w:t xml:space="preserve">счет   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окумент                        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Код     </w:t>
              <w:br/>
              <w:t>классификации</w:t>
              <w:br/>
              <w:t xml:space="preserve">опера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Код </w:t>
              <w:br/>
              <w:t>цели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по</w:t>
              <w:br/>
              <w:t>документу</w:t>
              <w:br/>
              <w:t>(+ поступления,</w:t>
              <w:br/>
              <w:t>- выплаты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ата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лательщик (клиент)     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И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КПП  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┌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Сумма невыясненных поступлений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на конец периода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└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┌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Количество невыясненных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документов на конец периода │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└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ветств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нитель              ______________ ___________ _______________________ 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(подпись)   (расшифровка подписи)    (телефон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Номер страницы ______</w:t>
      </w:r>
    </w:p>
    <w:p>
      <w:pPr>
        <w:pStyle w:val="ConsPlusNonformat"/>
        <w:widowControl/>
        <w:rPr/>
      </w:pPr>
      <w:r>
        <w:rPr>
          <w:sz w:val="16"/>
          <w:szCs w:val="16"/>
        </w:rPr>
        <w:t>"__" ___________ 20__ г.                                                                                             Всего страниц ______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7:36:00Z</dcterms:created>
  <dc:creator>merkysheva</dc:creator>
  <dc:description/>
  <cp:keywords/>
  <dc:language>en-US</dc:language>
  <cp:lastModifiedBy>Суслова О.В.</cp:lastModifiedBy>
  <cp:lastPrinted>2010-11-16T16:15:00Z</cp:lastPrinted>
  <dcterms:modified xsi:type="dcterms:W3CDTF">2011-04-27T10:22:00Z</dcterms:modified>
  <cp:revision>4</cp:revision>
  <dc:subject/>
  <dc:title/>
</cp:coreProperties>
</file>