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10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Управление финансов г.Сарапула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  «10» июня  2011года                                                                          №     85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О взыскании в бюджет города Сарапула неиспользованных остатков субсидий, предоставленных бюджетным (автономным)  учреждениям из бюджета города Сарапул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 пунктом 19 статьи 30 Федерального закона от 8 мая 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 июня 2010 года № 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"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взыскания неиспользованных остатков субсидий, предоставленных бюджетным (автономным) учреждениям из бюджета города Сарапула согласно приложению к настоящему Приказу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 1 января 2012 года и применяется к бюджетным (автономным) учреждениям города Сарапула, в отношении которых с учетом положений пункта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нято решение о предоставлении им субсидии из бюджета города Сарапула  в соответствии с абзацем вторым пункта 1 статьи 78.1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риказа возложить на - начальника отдела казначейского исполнения бюджета – Кононову В.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hanging="0"/>
        <w:rPr/>
      </w:pPr>
      <w:r>
        <w:rPr/>
        <w:t>Заместитель Главы Администрации города Сарапула</w:t>
      </w:r>
    </w:p>
    <w:p>
      <w:pPr>
        <w:pStyle w:val="Normal"/>
        <w:ind w:right="-143" w:hanging="0"/>
        <w:rPr/>
      </w:pPr>
      <w:r>
        <w:rPr/>
        <w:t>- начальник Управления финансов г.Сарапула                                                 С.В.Бочкарев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3941"/>
      </w:tblGrid>
      <w:tr>
        <w:trPr>
          <w:trHeight w:val="1364" w:hRule="atLeast"/>
        </w:trPr>
        <w:tc>
          <w:tcPr>
            <w:tcW w:w="5313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к приказу Управления финансов г. Сарапула                                                       от «10» июня 2011 г. № 85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280" w:after="28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зыскания неиспользованных остатков субсидий, предоставленных бюджетным  (автономным) учреждениям из бюджета города Сарапула</w:t>
      </w:r>
    </w:p>
    <w:p>
      <w:pPr>
        <w:pStyle w:val="Normal"/>
        <w:ind w:firstLine="720"/>
        <w:jc w:val="both"/>
        <w:rPr/>
      </w:pPr>
      <w:r>
        <w:rPr/>
        <w:t>1. Настоящий Порядок взыскания неиспользованных остатков субсидий, предоставленных бюджетным (автономным) учреждениям из бюджета города Сарапула (далее–Порядок) разработан в соответствии с пунктом 19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бюджет города Сарапула неиспользованных на 1 января текущего финансового года остатков субсидий, ранее предоставленных бюджетным (автономным) учреждениям города Сарапула (далее – учреждение) в соответствии с решением Сарапульской Городской Думы о бюджете города Сарапула на соответствующий финансовый год на цели, не связанные с финансовым обеспечением выполнения муниципального задания на оказание муниципальных услуг (выполнение работ) (далее – целевые субсидии).</w:t>
      </w:r>
    </w:p>
    <w:p>
      <w:pPr>
        <w:pStyle w:val="Normal"/>
        <w:ind w:firstLine="720"/>
        <w:jc w:val="both"/>
        <w:rPr/>
      </w:pPr>
      <w:r>
        <w:rPr/>
        <w:t>2. Взысканию подлежат неиспользованные остатки целевых субсидий, в отношении которых структурными подразделениями Администрации города, осуществляющие функции и полномочия учредителя учреждения (далее – подразделение, осуществляющий функции и полномочия учредителя), не принято решение о наличии потребности в направлении их на те же цели в текущем финансовом году (далее – остатки целевых субсидий, подлежащих взысканию).</w:t>
      </w:r>
    </w:p>
    <w:p>
      <w:pPr>
        <w:pStyle w:val="Normal"/>
        <w:ind w:firstLine="720"/>
        <w:jc w:val="both"/>
        <w:rPr/>
      </w:pPr>
      <w:r>
        <w:rPr/>
        <w:t>3. Учреждение до 1 марта финансового года, следующего за отчетным, представляет в отдел казначейского исполнения бюджета Управления финансов  города Сарапула (далее – отдел казначейского исполнения бюджета), где ему открыт лицевой счет для учета операций с целевыми субсидиями (далее – лицевой счет по целевым субсидиям),  утвержденные Сведения об операциях с целевыми субсидиями, предоставленными муниципальному учреждению</w:t>
      </w:r>
      <w:r>
        <w:rPr>
          <w:i/>
        </w:rPr>
        <w:t xml:space="preserve"> </w:t>
      </w:r>
      <w:r>
        <w:rPr/>
        <w:t>(далее – Сведения) по форме согласно приложению № 1 к настоящему Порядку.</w:t>
      </w:r>
    </w:p>
    <w:p>
      <w:pPr>
        <w:pStyle w:val="Normal"/>
        <w:ind w:firstLine="720"/>
        <w:jc w:val="both"/>
        <w:rPr/>
      </w:pPr>
      <w:r>
        <w:rPr/>
        <w:t>4. В графе 5 Сведений указываются суммы остатков целевых субсидий, в отношении которых наличие потребности в направлении их в текущем финансовом году на те же цели подтверждено подразделением, осуществляющим функции и полномочия учредителя.</w:t>
      </w:r>
    </w:p>
    <w:p>
      <w:pPr>
        <w:pStyle w:val="Normal"/>
        <w:ind w:firstLine="720"/>
        <w:jc w:val="both"/>
        <w:rPr/>
      </w:pPr>
      <w:r>
        <w:rPr/>
        <w:t>5. Сведения  предоставляются на бумажном носителе с одновременным представлением на электронном носителе.</w:t>
      </w:r>
    </w:p>
    <w:p>
      <w:pPr>
        <w:pStyle w:val="Normal"/>
        <w:ind w:firstLine="720"/>
        <w:jc w:val="both"/>
        <w:rPr/>
      </w:pPr>
      <w:r>
        <w:rPr/>
        <w:t>6.  Отдел казначейского исполнения бюджета при получении Сведений на бумажном носителе ставит на них отметку о получении и не позднее трех рабочих дней со дня получения Сведений направляет учреждению копию Сведений с отметкой о получении.</w:t>
      </w:r>
    </w:p>
    <w:p>
      <w:pPr>
        <w:pStyle w:val="Normal"/>
        <w:ind w:firstLine="720"/>
        <w:jc w:val="both"/>
        <w:rPr/>
      </w:pPr>
      <w:r>
        <w:rPr/>
        <w:t>7. В случае, если решение о наличии потребности в направлении остатков целевых субсидий на те же цели в текущем финансовом году не принято, подразделение, осуществляющее функции и полномочия учредителя, не позднее 1 марта финансового года, следующего за отчетным, направляет в отдел казначейского исполнения бюджета уведомление о взыскании неиспользованных остатков целевых субсидий (далее – Уведомление) по форме согласно приложению № 2 к настоящему Порядку.</w:t>
      </w:r>
    </w:p>
    <w:p>
      <w:pPr>
        <w:pStyle w:val="Normal"/>
        <w:ind w:firstLine="720"/>
        <w:jc w:val="both"/>
        <w:rPr/>
      </w:pPr>
      <w:r>
        <w:rPr/>
        <w:t>8. Отдел казначейского исполнения бюджета при получении Уведомления ставит на нем отметку о получении и не позднее трех рабочих дней со дня получения Уведомления направляет копию подразделению, осуществляющему функции и полномочия учредителя.</w:t>
      </w:r>
    </w:p>
    <w:p>
      <w:pPr>
        <w:pStyle w:val="Normal"/>
        <w:ind w:firstLine="720"/>
        <w:jc w:val="both"/>
        <w:rPr/>
      </w:pPr>
      <w:r>
        <w:rPr/>
        <w:t>9. Учреждение не позднее 1 апреля финансового года, следующего за отчетным, на основании полученного от подразделения, осуществляющего функции и полномочия учредителя, Уведомления  оформляет платежные поручения на перечисление неиспользованных остатков целевых субсидий в бюджет города Сарапула в соответствии с  Правилами указания информации в полях расчетных документов на перечисление налогов, сборов и иных платежей в бюджетную систему Российской Федерации, утвержденными приказом Министерства финансов Российской Федерации от 24 ноября 2004 г. № 106н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0. Перечисление остатков целевых субсидий осуществляется на основании платежных документов, оформленных в соответствии с пунктом 9 настоящего Порядка, в пределах общего остатка средств на лицевом счете по целевым субсидиям, открытом учреждению в отделе казначейского исполнения бюджета, на лицевой счет администраторов доходов подразделению осуществляющего функции и полномочия учредителя,  открытый на счете N 40101 "Доходы, распределяемые органами Федерального казначейства между бюджетами бюджетной системы Российской Федерации"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44:00Z</dcterms:created>
  <dc:creator>user</dc:creator>
  <dc:description/>
  <cp:keywords/>
  <dc:language>en-US</dc:language>
  <cp:lastModifiedBy>Kononova</cp:lastModifiedBy>
  <cp:lastPrinted>2011-05-19T16:21:00Z</cp:lastPrinted>
  <dcterms:modified xsi:type="dcterms:W3CDTF">2011-10-17T10:53:00Z</dcterms:modified>
  <cp:revision>20</cp:revision>
  <dc:subject/>
  <dc:title> </dc:title>
</cp:coreProperties>
</file>