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jc w:val="right"/>
        <w:rPr>
          <w:rFonts w:ascii="Times New Roman" w:hAnsi="Times New Roman" w:cs="Times New Roman"/>
          <w:sz w:val="24"/>
          <w:szCs w:val="24"/>
        </w:rPr>
      </w:pPr>
      <w:r>
        <w:rPr>
          <w:rFonts w:cs="Times New Roman" w:ascii="Times New Roman" w:hAnsi="Times New Roman"/>
          <w:sz w:val="24"/>
          <w:szCs w:val="24"/>
        </w:rPr>
        <w:t>приказом Управления финансов</w:t>
      </w:r>
    </w:p>
    <w:p>
      <w:pPr>
        <w:pStyle w:val="Normal"/>
        <w:jc w:val="right"/>
        <w:rPr>
          <w:rFonts w:ascii="Times New Roman" w:hAnsi="Times New Roman" w:cs="Times New Roman"/>
          <w:sz w:val="24"/>
          <w:szCs w:val="24"/>
        </w:rPr>
      </w:pPr>
      <w:r>
        <w:rPr>
          <w:rFonts w:cs="Times New Roman" w:ascii="Times New Roman" w:hAnsi="Times New Roman"/>
          <w:sz w:val="24"/>
          <w:szCs w:val="24"/>
        </w:rPr>
        <w:t>г. Сарапула</w:t>
      </w:r>
    </w:p>
    <w:p>
      <w:pPr>
        <w:pStyle w:val="Normal"/>
        <w:jc w:val="right"/>
        <w:rPr>
          <w:rFonts w:ascii="Times New Roman" w:hAnsi="Times New Roman" w:cs="Times New Roman"/>
          <w:sz w:val="24"/>
          <w:szCs w:val="24"/>
        </w:rPr>
      </w:pPr>
      <w:r>
        <w:rPr>
          <w:rFonts w:cs="Times New Roman" w:ascii="Times New Roman" w:hAnsi="Times New Roman"/>
          <w:sz w:val="24"/>
          <w:szCs w:val="24"/>
        </w:rPr>
        <w:t>от 30 августа 2018 г. № 1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учета бюджетных обязательств получателей средств бюджета  города Сарапу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Настоящий Порядок разработан в соответствии со статьей 219 Бюджетным Кодексом  Российской Федерации и устанавливает правила учета Управлением финансов г. Сарапула (далее - Управление финансов) бюджетных обязательств получателей средств бюджета города Сарапула (далее - получатели бюджетных средст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становка на учет  бюджетных обязательств получателей бюджетных средств (далее - бюджетные обязательства) осуществляется на основании сведений  о бюджетном обязательстве, оформленных согласно приложению 1 к настоящему Порядку ( далее -  Сведения о бюджетном обязательстве), сформированных и предоставленных получателями бюджетных средств в программном комплекс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Учет бюджетных обязательств осуществляется отделом казначейского исполнения бюджета Управления финансов г. Сарапула (далее - отдел казначе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орядок учета бюджетных обязательств получателей средств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Сарапул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получателями бюджетных средств на основании:</w:t>
      </w:r>
    </w:p>
    <w:p>
      <w:pPr>
        <w:pStyle w:val="Normal"/>
        <w:jc w:val="both"/>
        <w:rPr/>
      </w:pPr>
      <w:r>
        <w:rPr>
          <w:rFonts w:cs="Times New Roman" w:ascii="Times New Roman" w:hAnsi="Times New Roman"/>
          <w:sz w:val="24"/>
          <w:szCs w:val="24"/>
        </w:rPr>
        <w:t>1.  муниципального контракта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муниципальных нужд реестр контрактов, (далее - соответственно муниципальный контракт, реестр контракт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говора (контракта)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в сфере закупок товаров, работ, услуг для обеспечения муниципальных нужд в реестр контрактов ( далее - договор), с учетом положений пункта 2.2. настоящего Порядка;</w:t>
      </w:r>
    </w:p>
    <w:p>
      <w:pPr>
        <w:pStyle w:val="Formattext"/>
        <w:rPr/>
      </w:pPr>
      <w:r>
        <w:rPr/>
        <w:t xml:space="preserve"> </w:t>
      </w:r>
      <w:r>
        <w:rPr/>
        <w:t>3.  договор (соглашение) о предоставлении субсидии на выполнение муниципального задания  муниципальному бюджетному или автономному учреждению ( далее - соглашение о предоставлении субсид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глашения  о порядке и условиях предоставления субсидии бюджетному (автономному) учреждению города Сарапула на иные цели; соглашения о порядке и условиях предоставления субсидии  иному юридическому лицу и (или) индивидуальному предпринимателю, заключенного в соответствии с бюджетным законодательством Российской Федерации; договора, соглашения о предоставлении бюджетных  инвестиций юридическому лицу в соответствии со статьей 80 Бюджетного кодекса Российской Федерации ( далее- соглашение о предоставлении субсидии на иные цели);</w:t>
      </w:r>
    </w:p>
    <w:p>
      <w:pPr>
        <w:pStyle w:val="Normal"/>
        <w:autoSpaceDE w:val="false"/>
        <w:spacing w:lineRule="auto" w:line="240" w:before="0" w:after="0"/>
        <w:jc w:val="both"/>
        <w:rPr/>
      </w:pPr>
      <w:r>
        <w:rPr>
          <w:rFonts w:cs="Times New Roman" w:ascii="Times New Roman" w:hAnsi="Times New Roman"/>
          <w:sz w:val="24"/>
          <w:szCs w:val="24"/>
        </w:rPr>
        <w:t>5.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приказ);</w:t>
      </w:r>
    </w:p>
    <w:p>
      <w:pPr>
        <w:pStyle w:val="Normal"/>
        <w:jc w:val="both"/>
        <w:rPr>
          <w:rFonts w:ascii="Times New Roman" w:hAnsi="Times New Roman" w:cs="Times New Roman"/>
          <w:sz w:val="24"/>
          <w:szCs w:val="24"/>
        </w:rPr>
      </w:pPr>
      <w:r>
        <w:rPr>
          <w:rFonts w:cs="Times New Roman" w:ascii="Times New Roman" w:hAnsi="Times New Roman"/>
          <w:sz w:val="24"/>
          <w:szCs w:val="24"/>
        </w:rPr>
        <w:t>6.  исполнительный документ (исполнительный лист, судебный приказ) (далее - исполнительный документ);</w:t>
      </w:r>
    </w:p>
    <w:p>
      <w:pPr>
        <w:pStyle w:val="Normal"/>
        <w:jc w:val="both"/>
        <w:rPr/>
      </w:pPr>
      <w:r>
        <w:rPr>
          <w:rFonts w:cs="Times New Roman" w:ascii="Times New Roman" w:hAnsi="Times New Roman"/>
          <w:sz w:val="24"/>
          <w:szCs w:val="24"/>
        </w:rPr>
        <w:t>7.  решение налогового органа о взыскании налога, сбора, пеней и штрафов (далее - решение налогового органа)</w:t>
      </w:r>
    </w:p>
    <w:p>
      <w:pPr>
        <w:pStyle w:val="Formattext"/>
        <w:rPr/>
      </w:pPr>
      <w:r>
        <w:rPr/>
        <w:t>8.    иной документ, в соответствии с которым возникает бюджетное обязательство получателя бюджетных средств (далее - иной документ).</w:t>
      </w:r>
    </w:p>
    <w:p>
      <w:pPr>
        <w:pStyle w:val="Formattext"/>
        <w:jc w:val="both"/>
        <w:rPr/>
      </w:pPr>
      <w:r>
        <w:rPr/>
        <w:t xml:space="preserve">     </w:t>
      </w:r>
      <w:r>
        <w:rPr/>
        <w:t xml:space="preserve">Муниципальный контракт, договор, соглашение о предоставлении субсидии, соглашение о предоставлении субсидии на иные цели, приказ об утверждении штатного расписания с расчетом годового фонда оплаты труда, исполнительный документ, решение налогового органа, иной документ  являются основанием, подтверждающим возникновение бюджетного обязательства (далее - документ - основани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бязательстве представляются в отдел казначей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шести рабочих дней со дня заключения муниципального контракта, договор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трех рабочих дней со дня заключения соглашения о предоставлении субсидии, соглашения о предоставлении субсидии на иные цел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трех рабочих дней со дня поступления исполнительного документа, решения налогового орга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десяти рабочих дней со дня доведения в установленном порядке соответствующих лимитов бюджетных обязательств на принятие и исполнение получателем бюджетных средств, обязательств на оплату труда с начислениями.</w:t>
      </w:r>
    </w:p>
    <w:p>
      <w:pPr>
        <w:pStyle w:val="Formattext"/>
        <w:rPr/>
      </w:pPr>
      <w:r>
        <w:rPr/>
        <w:t xml:space="preserve">          </w:t>
      </w:r>
      <w:r>
        <w:rPr/>
        <w:t xml:space="preserve">Сведения об обязательстве представляются в отдел казначейства с приложением документа - основания в форме электронной копии бумажного документа, созданной посредством его сканирования, подтвержденных электронной подписью уполномоченного лица получателя бюджетных  средств (далее -ЭП, электронная копия документа-основан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Бюджетные обязательства, возникающие у получателей бюджетных средств в соответствии с федеральными законами,  законами Удмуртской Республики, муниципальными  правовыми актами, иными правовыми  актами ( в том числе по публичным нормативным обязательствам), в соответствии с договорами оформление в письменной  форме по которым законодательством Российской Федерации не требуется, принимаются  к учету на основании принятых к исполнению отделом казначейства документов для оплаты денежных  обязательств, представленных получателями средств бюджета города Сарапула  в соответствии с установленным в Управлении финансов г Сарапула  Порядком санкционирования оплаты денежных обязательств получателей средств бюджета города Сарапула и администраторов источников финансирования дефицита бюджета города Сарапула, утвержденным Приказом Управления финансов от 18 января 2017 года № 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казначейства учитывает каждое бюджетное обязательство, установленное настоящим пунктом, отдельно в сумме принятого денеж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учета бюджетных обязательств, установленный настоящим пунктом, применяется для учета бюджетных обязательств, связанных с:</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ми выплатами населени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м выполнения функций получателей бюджетных средств (за исключением бюджетных обязательств по поставкам товаров, выполнению работ, оказанию услуг, аренд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Сведения об обязательстве, внесение изменений в поставленные на учет бюджетные обязательства, представленные в электронном виде с применением ЭП, подлежат проверке уполномоченным сотрудником отдела казначейства в течении трех дней со дня их представлен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а на учет бюджетного обязательства (внесение изменений в поставленное на учет бюджетное обязательство) осуществляется после проверки Сведений о бюджетном обязательстве на:</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документов-оснований, подтверждающих возникновение бюджетного обя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свободного остатка лимита бюджетных обязательств по соответствующему коду классификации расходов бюджета города Сарапула, отраженных в установленном порядке на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сть и полноту заполнения Сведений об обязательстве;</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и данных, указанных в Сведениях об обязательстве, условиях документа-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а бюджетного  обязательства, указанного в Сведениях о бюджетном обязательстве, коду бюджетной классификации расходов бюджета города Сарапула, </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сведений  об обязательстве по контракту, договору, сведениям о данном контракте, договор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еестре контрактов, заключенных заказчиками;</w:t>
      </w:r>
    </w:p>
    <w:p>
      <w:pPr>
        <w:pStyle w:val="Formattext"/>
        <w:rPr/>
      </w:pPr>
      <w:r>
        <w:rPr/>
        <w:t>- соответствие реквизитов и условий контракта, договора, соглашения, а также реквизитов иного документа-основания реквизитам и данным, указанным в сведениях о бюджетном обязатель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суммы бюджетного обязательства в валюте, в которой принимается бюджетное обязательство по документу-основанию;</w:t>
      </w:r>
    </w:p>
    <w:p>
      <w:pPr>
        <w:pStyle w:val="Formattext"/>
        <w:rPr/>
      </w:pPr>
      <w:r>
        <w:rPr/>
        <w:t>- соответствие направления расходования субсидии, указанного в соглашении, направлению расходования субсидии, предусмотренному в соответствующем нормативном правовом ак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При направлении сведений на основании подпункта 5 пункта 2.1. бюджетные обязательства принимаются в пределах доведенных лимитов бюджетных обязательств на соответствующие цел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ри проверке Сведений об обязательстве по документу-основанию, заключенному в целях реализации адресной инвестиционной программы Удмуртской Республики (далее -АИП УР), уполномоченный работник отдела казначейства дополнительно осуществляет проверку соответствия информации, содержащейся в Сведениях  об обязательстве, данным об объектах капитального строительства, объектах недвижимости, включенных в АИП УР и в перечень объектов капитального строительства, реконструкции и капитального ремонта объектов муниципальной собственности (далее- объекты АИП УР и МС), в ч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я получателя бюджетных средств (муниципального заказч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АИП У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финансир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а софинансирования обязательств за счет средств бюджета города Сарапул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При проверке Сведений об обязательстве по документу- основанию, заключенному в целях осуществления капитального ремонта объектов собственности города Сарапула или капитального ремонта автомобильных дорог уполномоченный работник отдела казначейства дополнительно осуществляет проверку соответствия информации, содержащейся в  сведениях об обязательстве, данным перечня капитального ремонта объектов капитального строительства, финансируемых за счет средств бюджета Удмуртской Республики или данным титульных списков по объектам дорожного хозяйства, финансируемых за счет средств бюджета Удмуртской Республики и проверку соответствия информации, данным перечня объектов капитального строительства, реконструкции и  капитального ремонта муниципальной собственности в ч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лучателя бюджетных средств( муниципального заказч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ремон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финансир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софинансирования обязательств за счет средств бюджета города Сарапу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В случае соответствия Сведений об обязательстве требованиям, установленным пунктами  2.3 - 2.6 настоящего Порядка, а также при положительном  результате проверки при санкционировании оплаты бюджетных обязательств,  в случаях установленных  пунктом 2.2 настоящего Порядка, бюджетному обязательству присваивается учетный номер (вносится изменение в ранее поставленное на учет бюджетное обязательство), который отражается в Выписке из лицевого счета получателя бюджетных сред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 или его перерегист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ный номер бюджетного обязательства имеет следующую структуру, состоящую из шестнадцати разря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 2 разряды - первые две цифры кода по КОФ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 7 разряды - код участника бюджетного процесс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8 по 11 разряды -год постановки на учет бюджет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9 и 16 разряды - порядковый номер бюджет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Если Сведения об обязательстве (внесении изменения в ранее поставленное на учет бюджетное обязательство) не соответствуют требованиям настоящего Порядка, уполномоченным  работником отдела казначейства не позднее трех рабочих дней со дня представления получателем бюджетных средств Сведений об обязательстве формируется Протокол выявленных несоответствий, оформленный в электронном виде согласно Приложению № 2 , с указанием причин возвра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Одно поставленное на учет бюджетное обязательство может содержать несколько позиций с разными кодами классификации расходов бюджета города Сарапу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Бюджетный обязательства, принятые на срок больше одного года отражаются в Сведениях об обязательстве   с разбивкой по годам в соответствии принятым нормативным правовым акто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Бюджетные обязательства, поставленные на учет в Управлением финансов, подлежащие исполнению в текущем году, отражаются в Журнале действующих  в текущем году бюджетных обязательств (далее - Журнал действующих обязательств), согласно приложению № 3 к настоящему Порядк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Для внесения изменений в поставленное на учет бюджетное обязательство, формируются Сведения о бюджетном обязательстве с указанием присвоенного учетного номера бюджетного обязательства, в  которое вносится изменение с приложением документа, предусматривающего внесение изменений в документ- основа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Для снятия  с учета в Управлении финансов неисполненной  части обязательства в связи с исполнением (расторжением) контракта, договора, соглашения, изменениями или прекращением иных оснований для учета обязательств получатель бюджетных средств представляет в Управление финансов Сведения о внесении изменений в бюджетное  обязательство по форме согласно приложению 1 к настоящему Порядку с приложением копий, соответствующих документов. Сведения о внесении изменений в бюджетное обязательство представляются в Управление финансов в течении 4 рабочих дней  со дня расторжения контракта, договора, соглашения, изменения или прекращения иных оснований для учета обязательст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При ликвидации, реорганизации получателя бюджетных средств, либо изменения типа учреждения города Сарапула не позднее пяти  рабочих дней со дня отзыва главным распорядителем бюджетных средств с соответствующего лицевого счета получателя средств бюджета города Сарапула  неиспользованных лимитов бюджетных обязательств, уполномоченным работником отдела казначейства вносятся изменения  в ранее учтенные бюджетные обязательства получателя средств бюджета  города Сарапула в части аннулирования  неисполненных бюджетных обязатель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организации или изменении типа учреждения  города Сарапула неисполненные бюджетные обязательства должны быть урегулированы правопреемнико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5. Бюджетные обязательства, неисполненные в текущем финансовом году или принятые на срок больше года, подлежат перерегистрации в очередном финансовом году за счет лимитов бюджетных обязательств очередного финансового го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если коды  классификации расходов бюджета города Сарапула,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соответствующим кодам классификации расходов бюджета города Сарапула, установленным на очередной финансовый 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49:00Z</dcterms:created>
  <dc:creator>Кононова</dc:creator>
  <dc:description/>
  <cp:keywords/>
  <dc:language>en-US</dc:language>
  <cp:lastModifiedBy>Кононова</cp:lastModifiedBy>
  <cp:lastPrinted>2018-08-28T11:17:00Z</cp:lastPrinted>
  <dcterms:modified xsi:type="dcterms:W3CDTF">2018-09-03T04:36:00Z</dcterms:modified>
  <cp:revision>37</cp:revision>
  <dc:subject/>
  <dc:title/>
</cp:coreProperties>
</file>