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приказу Управления финансов г. Сарапул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17 августа 2022 года №  8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.1 к типовой форме соглаш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редоставлении из бюджета города Сарапула муниципальном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ому или автономному учреждению субсид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абзацем вторым пункта 1 статьи 78.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ого кодекс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План мероприятий по достижению результатов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40"/>
        <w:gridCol w:w="7173"/>
        <w:gridCol w:w="340"/>
        <w:gridCol w:w="2211"/>
        <w:gridCol w:w="1418"/>
      </w:tblGrid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именование Учредител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1134"/>
        <w:gridCol w:w="1134"/>
        <w:gridCol w:w="2977"/>
        <w:gridCol w:w="2978"/>
      </w:tblGrid>
      <w:tr>
        <w:trPr>
          <w:trHeight w:val="1012" w:hRule="atLeast"/>
        </w:trPr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, наименование мероприятия по достижению результа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результата предоставления субсидии, мероприятия по достижению результата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 достижения результата предоставления субсидии, мероприятия по достижению результата</w:t>
            </w:r>
          </w:p>
        </w:tc>
      </w:tr>
      <w:tr>
        <w:trPr/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 достижению результата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 достижению результата 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 2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 достижению результата 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 достижению результата 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4"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     _______________   ___________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        (должность)         (подпись)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  ___________   _________   _____________________        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должность)    (подпись)    (расшифровка подписи)             (телефон с кодом города, населенного пунк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___ 20__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4A6F5999A55505542FE30D446BABCEE2807A21069FD35FFC25F4CF0A8371958A9FFC99494CD9A4F446A87F3e8k8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1:06:00Z</dcterms:created>
  <dc:creator>Zvorigina</dc:creator>
  <dc:description/>
  <dc:language>en-US</dc:language>
  <cp:lastModifiedBy>VeretennikovVG</cp:lastModifiedBy>
  <cp:lastPrinted>2022-08-17T11:00:00Z</cp:lastPrinted>
  <dcterms:modified xsi:type="dcterms:W3CDTF">2022-08-18T11:06:00Z</dcterms:modified>
  <cp:revision>2</cp:revision>
  <dc:subject/>
  <dc:title/>
</cp:coreProperties>
</file>