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2 к приказу Управления финансов г. Сарапул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7 августа 2022 года № 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4.1 к типовой форме соглаш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едоставлении из бюджета города Сарапула муниципальном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ому или автономному учреждению субсид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абзацем вторым пункта 1 статьи 78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Отчет о реализации плана мероприятий по достижению результатов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40"/>
        <w:gridCol w:w="86"/>
        <w:gridCol w:w="1134"/>
        <w:gridCol w:w="1134"/>
        <w:gridCol w:w="1559"/>
        <w:gridCol w:w="1418"/>
        <w:gridCol w:w="1560"/>
        <w:gridCol w:w="282"/>
        <w:gridCol w:w="340"/>
        <w:gridCol w:w="796"/>
        <w:gridCol w:w="1415"/>
        <w:gridCol w:w="1420"/>
      </w:tblGrid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, наименование мероприятия по достижению результат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езультата предоставления субсидии, мероприятия по достижению результата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стижения результата предоставления субсидии, мероприятия по достижению результат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тклонениях</w:t>
            </w:r>
          </w:p>
        </w:tc>
      </w:tr>
      <w:tr>
        <w:trPr>
          <w:trHeight w:val="231" w:hRule="atLeast"/>
        </w:trPr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  <w:tr>
        <w:trPr/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_______________   __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 (должность)         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  ___________   _________   _____________________        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(подпись)    (расшифровка подписи)             (телефон с кодом города,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20__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4A6F5999A55505542FE30D446BABCEE2807A21069FD35FFC25F4CF0A8371958A9FFC99494CD9A4F446A87F3e8k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06:00Z</dcterms:created>
  <dc:creator>Zvorigina</dc:creator>
  <dc:description/>
  <dc:language>en-US</dc:language>
  <cp:lastModifiedBy>VeretennikovVG</cp:lastModifiedBy>
  <cp:lastPrinted>2022-08-08T14:17:00Z</cp:lastPrinted>
  <dcterms:modified xsi:type="dcterms:W3CDTF">2022-08-18T11:06:00Z</dcterms:modified>
  <cp:revision>2</cp:revision>
  <dc:subject/>
  <dc:title/>
</cp:coreProperties>
</file>